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Exercitium II</w:t>
      </w:r>
    </w:p>
    <w:p>
      <w:pPr>
        <w:pStyle w:val="Normal"/>
        <w:rPr>
          <w:rFonts w:ascii="Times" w:hAnsi="Times" w:cs="Times"/>
          <w:sz w:val="24"/>
          <w:lang w:val="is-IS" w:eastAsia="en-US"/>
        </w:rPr>
      </w:pPr>
      <w:r>
        <w:rPr>
          <w:rFonts w:cs="Times" w:ascii="Times" w:hAnsi="Times"/>
          <w:sz w:val="24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105410</wp:posOffset>
                </wp:positionV>
                <wp:extent cx="5152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nom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pater</w:t>
                              <w:tab/>
                              <w:t>patrēs</w:t>
                              <w:tab/>
                              <w:t>māter</w:t>
                              <w:tab/>
                              <w:t>mātrēs</w:t>
                              <w:tab/>
                              <w:t>frāter</w:t>
                              <w:tab/>
                              <w:t>frātr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acc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patrem</w:t>
                              <w:tab/>
                              <w:t>patrēs</w:t>
                              <w:tab/>
                              <w:t>mātrem</w:t>
                              <w:tab/>
                              <w:t>mātrēs</w:t>
                              <w:tab/>
                              <w:t>frātrem</w:t>
                              <w:tab/>
                              <w:t>frātr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gen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patris</w:t>
                              <w:tab/>
                              <w:t>patrum</w:t>
                              <w:tab/>
                              <w:t>mātris</w:t>
                              <w:tab/>
                              <w:t>mātrum</w:t>
                              <w:tab/>
                              <w:t>frātris</w:t>
                              <w:tab/>
                              <w:t>frātr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dat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patrī</w:t>
                              <w:tab/>
                              <w:t>patribus</w:t>
                              <w:tab/>
                              <w:t>mātrī</w:t>
                              <w:tab/>
                              <w:t>mātribus</w:t>
                              <w:tab/>
                              <w:t>frātrī</w:t>
                              <w:tab/>
                              <w:t>frātri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abl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patre</w:t>
                              <w:tab/>
                              <w:t>patribus</w:t>
                              <w:tab/>
                              <w:t>mātre</w:t>
                              <w:tab/>
                              <w:t>mātribus</w:t>
                              <w:tab/>
                              <w:t>frātre</w:t>
                              <w:tab/>
                              <w:t>frātri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8.3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nom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pater</w:t>
                        <w:tab/>
                        <w:t>patrēs</w:t>
                        <w:tab/>
                        <w:t>māter</w:t>
                        <w:tab/>
                        <w:t>mātrēs</w:t>
                        <w:tab/>
                        <w:t>frāter</w:t>
                        <w:tab/>
                        <w:t>frātr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acc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patrem</w:t>
                        <w:tab/>
                        <w:t>patrēs</w:t>
                        <w:tab/>
                        <w:t>mātrem</w:t>
                        <w:tab/>
                        <w:t>mātrēs</w:t>
                        <w:tab/>
                        <w:t>frātrem</w:t>
                        <w:tab/>
                        <w:t>frātr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gen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patris</w:t>
                        <w:tab/>
                        <w:t>patrum</w:t>
                        <w:tab/>
                        <w:t>mātris</w:t>
                        <w:tab/>
                        <w:t>mātrum</w:t>
                        <w:tab/>
                        <w:t>frātris</w:t>
                        <w:tab/>
                        <w:t>frātr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dat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patrī</w:t>
                        <w:tab/>
                        <w:t>patribus</w:t>
                        <w:tab/>
                        <w:t>mātrī</w:t>
                        <w:tab/>
                        <w:t>mātribus</w:t>
                        <w:tab/>
                        <w:t>frātrī</w:t>
                        <w:tab/>
                        <w:t>frātri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abl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patre</w:t>
                        <w:tab/>
                        <w:t>patribus</w:t>
                        <w:tab/>
                        <w:t>mātre</w:t>
                        <w:tab/>
                        <w:t>mātribus</w:t>
                        <w:tab/>
                        <w:t>frātre</w:t>
                        <w:tab/>
                        <w:t>frātri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ārcō pat________ et māt________, frāt________ et soror su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ārcus pat________ et māt________, frāt________ et sorōrem hab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ūliae duo frāt________; Iūlia duōs frāt________ hab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Nōmina frāt________ sunt Mārcus et Quīnt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ūlia māt________ et frāt________ suīs rosās ostend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ūlia ā māt________ et ā frāt________ suis discēd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ūlia rosam dat pat________; pat________ fīliae ōsculum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/>
      </w:pPr>
      <w:r>
        <w:rPr>
          <w:rFonts w:cs="Times" w:ascii="Times" w:hAnsi="Times"/>
          <w:sz w:val="24"/>
          <w:lang w:val="is-IS"/>
        </w:rPr>
        <w:t>Iūlia pat________ suum amat et ā pat________ suō amāt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vunculus nōn est frāt________ pat________, sed māt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24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uerī Rōmānī nōn ā māt________, sed ā pat________ suīs nōmina habent.</w:t>
      </w:r>
    </w:p>
    <w:p>
      <w:pPr>
        <w:pStyle w:val="Heading1"/>
        <w:jc w:val="right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22:00Z</dcterms:created>
  <dc:creator>William H. Snyder</dc:creator>
  <dc:description/>
  <cp:keywords/>
  <dc:language>en-US</dc:language>
  <cp:lastModifiedBy>William H. Snyder, Jr.</cp:lastModifiedBy>
  <cp:lastPrinted>2007-10-23T20:05:00Z</cp:lastPrinted>
  <dcterms:modified xsi:type="dcterms:W3CDTF">2007-10-24T00:05:00Z</dcterms:modified>
  <cp:revision>3</cp:revision>
  <dc:subject/>
  <dc:title>Nömen: ____________________________________</dc:title>
</cp:coreProperties>
</file>